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3190"/>
        <w:gridCol w:w="3191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зва послуги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Встановлення опіки над майном дитини-сироти  та дитини, позбавленої батьківського піклування 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рган наданн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тр надання адміністративних послуг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Строк надання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Протягом 30 робочих днів після надходження заяви та всіх документів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латна/безоплатн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іністративна послуга надається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езо</w:t>
            </w:r>
            <w:r>
              <w:rPr>
                <w:rFonts w:cs="Times New Roman" w:ascii="Times New Roman" w:hAnsi="Times New Roman"/>
                <w:sz w:val="24"/>
              </w:rPr>
              <w:t>платно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ерелік необхідних документів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№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азва докум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бов’язковий (так/ні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ява (додаток 1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паспорта заявни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відоцтво про народження дити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документа, що підтверджує право власності на майно дити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відка з місця реєстрації дити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пія технічного паспорту або інші документи на приміщення  на  приміщення, та інше майно, власником якого є дитин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кументи, що підтверджують статус дитини (рішення суду про позбавлення батьків (одного з батьків) батьківських прав; рішення суду про відібрання дитини у батьків без позбавлення їх батьківських прав; рішення суду про визнання батьків (одного з батьків) безвісті відсутніми; рішення суду про визнання батьків (одного з батьків) недієздатними; свідоцтво про смерть батьків (одного з батьків), одинокої матері; витяг із Державного реєстру цивільного стану громадян відповідно до частини першої ст. 135 Сімейного кодексу України</w:t>
            </w:r>
            <w:r>
              <w:rPr>
                <w:sz w:val="24"/>
                <w:szCs w:val="24"/>
                <w:lang w:val="uk-UA"/>
              </w:rPr>
              <w:t>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окумен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за потребою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36:00Z</dcterms:created>
  <dc:creator>Admin</dc:creator>
  <dc:description/>
  <cp:keywords/>
  <dc:language>en-US</dc:language>
  <cp:lastModifiedBy>Admin</cp:lastModifiedBy>
  <dcterms:modified xsi:type="dcterms:W3CDTF">2016-02-16T12:07:00Z</dcterms:modified>
  <cp:revision>16</cp:revision>
  <dc:subject/>
  <dc:title/>
</cp:coreProperties>
</file>